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Earhart’s Final Resting Place Believed Found”</w:t>
      </w:r>
    </w:p>
    <w:p>
      <w:pPr>
        <w:pStyle w:val="Normal"/>
        <w:ind w:left="-630" w:hanging="0"/>
        <w:rPr/>
      </w:pPr>
      <w:r>
        <w:rPr>
          <w:b/>
          <w:u w:val="single"/>
        </w:rPr>
        <w:br/>
      </w:r>
      <w:r>
        <w:rPr>
          <w:b/>
        </w:rPr>
        <w:t>Directions.</w:t>
      </w:r>
      <w:r>
        <w:rPr/>
        <w:t xml:space="preserve"> Read all the parts of the question before responding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 xml:space="preserve">Part A </w:t>
      </w:r>
    </w:p>
    <w:p>
      <w:pPr>
        <w:pStyle w:val="Normal"/>
        <w:spacing w:lineRule="auto" w:line="240"/>
        <w:rPr/>
      </w:pPr>
      <w:r>
        <w:rPr/>
        <w:t xml:space="preserve">In paragraph 23 of “Earhart’s Final Resting Place Believed Found”, what is the meaning of the words </w:t>
      </w:r>
      <w:r>
        <w:rPr>
          <w:b/>
        </w:rPr>
        <w:t>their last chance of rescue was lost in Lambrecht’s notes</w:t>
      </w:r>
      <w:r>
        <w:rPr/>
        <w:t xml:space="preserve">? </w:t>
      </w:r>
    </w:p>
    <w:p>
      <w:pPr>
        <w:pStyle w:val="Normal"/>
        <w:rPr>
          <w:sz w:val="16"/>
          <w:szCs w:val="16"/>
        </w:rPr>
      </w:pPr>
      <w:r>
        <w:rPr/>
        <w:t>a.) Lambrecht’s notes were so confusing that the other rescuers could not understand them.</w:t>
        <w:br/>
        <w:t xml:space="preserve">b.) Lambrecht should have been more focused on finding Earhart and Noonan than on keeping notes </w:t>
        <w:br/>
        <w:t xml:space="preserve">      about the search.</w:t>
        <w:br/>
        <w:t>c.) Lambrecht’s notes led the search team to the wrong location.</w:t>
        <w:br/>
        <w:t>d.) Lambrecht left a clue in his notes that should have been investigated further.</w:t>
      </w:r>
    </w:p>
    <w:p>
      <w:pPr>
        <w:pStyle w:val="Normal"/>
        <w:rPr/>
      </w:pPr>
      <w:r>
        <w:rPr>
          <w:b/>
          <w:i/>
          <w:sz w:val="16"/>
          <w:szCs w:val="16"/>
        </w:rPr>
        <w:br/>
      </w:r>
      <w:r>
        <w:rPr>
          <w:b/>
          <w:i/>
        </w:rPr>
        <w:t xml:space="preserve">Part B </w:t>
      </w:r>
    </w:p>
    <w:p>
      <w:pPr>
        <w:pStyle w:val="Normal"/>
        <w:spacing w:lineRule="auto" w:line="240"/>
        <w:rPr/>
      </w:pPr>
      <w:r>
        <w:rPr/>
        <w:t xml:space="preserve">Which detail from the article </w:t>
      </w:r>
      <w:r>
        <w:rPr>
          <w:b/>
          <w:u w:val="single"/>
        </w:rPr>
        <w:t>best</w:t>
      </w:r>
      <w:r>
        <w:rPr/>
        <w:t xml:space="preserve"> supports the answer in Part A?</w:t>
      </w:r>
    </w:p>
    <w:p>
      <w:pPr>
        <w:pStyle w:val="Normal"/>
        <w:rPr/>
      </w:pPr>
      <w:r>
        <w:rPr/>
        <w:t xml:space="preserve">a.) “…another piece of documentary evidence comes from the accounts of Lt. John O. Lambrecht…” </w:t>
        <w:br/>
        <w:t xml:space="preserve">       paragraph 20</w:t>
        <w:br/>
        <w:t xml:space="preserve">b.) “Lambrecht reported signs of ‘recent habitation’ on what was an officially uninhabited atoll.”  </w:t>
        <w:br/>
        <w:t xml:space="preserve">        paragraph 20</w:t>
        <w:br/>
        <w:t>c.) “’Amelia and Fred would not have been seen by the pilot.’” paragraph 23</w:t>
        <w:br/>
        <w:t>d.) “Earhart and Noonan likely eventually succumbed to any number of causes…” paragraph 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Part A </w:t>
      </w:r>
    </w:p>
    <w:p>
      <w:pPr>
        <w:pStyle w:val="Normal"/>
        <w:spacing w:lineRule="auto" w:line="240"/>
        <w:ind w:left="-270" w:hanging="0"/>
        <w:rPr/>
      </w:pPr>
      <w:r>
        <w:rPr/>
        <w:t xml:space="preserve">What is the author’s </w:t>
      </w:r>
      <w:r>
        <w:rPr>
          <w:b/>
        </w:rPr>
        <w:t>main</w:t>
      </w:r>
      <w:r>
        <w:rPr/>
        <w:t xml:space="preserve"> purpose in “Earhart’s Final Resting Place Believed Found”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to explain why the mystery of Earhart and Noonan’s disappearance has been difficult to solv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to discuss two competing explanations for the disappearance of Earhart and Noonan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to describe how recent research explains the last days of Earhart and Noonan after they disappeare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to outline a hypothesis about what happened to Earhart and Noonan after they disappeared</w:t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Part B </w:t>
      </w:r>
    </w:p>
    <w:p>
      <w:pPr>
        <w:pStyle w:val="Normal"/>
        <w:spacing w:lineRule="auto" w:line="240"/>
        <w:rPr/>
      </w:pPr>
      <w:r>
        <w:rPr/>
        <w:t xml:space="preserve">Which sentence from “Earhart’s Final Resting Place Believed Found” </w:t>
      </w:r>
      <w:r>
        <w:rPr>
          <w:b/>
        </w:rPr>
        <w:t>best</w:t>
      </w:r>
      <w:r>
        <w:rPr/>
        <w:t xml:space="preserve"> supports the answer in Part A?</w:t>
      </w:r>
    </w:p>
    <w:p>
      <w:pPr>
        <w:pStyle w:val="Normal"/>
        <w:spacing w:lineRule="auto" w:line="240"/>
        <w:rPr/>
      </w:pPr>
      <w:r>
        <w:rPr/>
        <w:t xml:space="preserve">a.) “Legendary aviatrix Amelia Earhart most likely died on an uninhabited tropical island in the  </w:t>
        <w:br/>
        <w:t xml:space="preserve">       southwestern Pacific republic of Kiribati, according to researchers at The International Group for </w:t>
        <w:br/>
        <w:t xml:space="preserve">       Historic Aircraft Recovery (TIGHAR).” (paragraph 1)</w:t>
        <w:br/>
        <w:t xml:space="preserve">b.) “Although she did not succeed in her around-the-world expedition, Earhart flew off into legend just </w:t>
        <w:br/>
        <w:t xml:space="preserve">        after her final radio transmission.” (paragraph 10)</w:t>
        <w:br/>
        <w:t xml:space="preserve">c.) “Theories proliferated that she was a spy, that she was captured by the Japanese, that she died in a </w:t>
        <w:br/>
        <w:t xml:space="preserve">       prisoner-of-war camp, and that she survived and returned to live her life as a New Jersey </w:t>
        <w:br/>
        <w:t xml:space="preserve">       housewife.” (paragraph 11)</w:t>
        <w:br/>
        <w:t xml:space="preserve">d.) “The general consensus has been that the plane had run out of fuel and crashed into the Pacific </w:t>
        <w:br/>
        <w:t xml:space="preserve">        Ocean, somewhere near Howland Island.” (paragraph 13)</w:t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Part A </w:t>
      </w:r>
    </w:p>
    <w:p>
      <w:pPr>
        <w:pStyle w:val="Normal"/>
        <w:spacing w:lineRule="auto" w:line="240"/>
        <w:ind w:left="-270" w:hanging="0"/>
        <w:rPr/>
      </w:pPr>
      <w:r>
        <w:rPr/>
        <w:t xml:space="preserve">Below are three claims that could be made based on the article “Earhart’s Final Resting Place Believed Found.”  Circle the claim that is supported by the </w:t>
      </w:r>
      <w:r>
        <w:rPr>
          <w:b/>
        </w:rPr>
        <w:t>most</w:t>
      </w:r>
      <w:r>
        <w:rPr/>
        <w:t xml:space="preserve"> relevant and sufficient evidence within the article “Earhart’s Final Resting Place Found”.</w:t>
        <w:br/>
      </w:r>
    </w:p>
    <w:tbl>
      <w:tblPr>
        <w:tblW w:w="923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488"/>
      </w:tblGrid>
      <w:tr>
        <w:trPr>
          <w:trHeight w:val="319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Claim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hart and Noonan lived as castaways on Nikumaroro Island.</w:t>
            </w:r>
          </w:p>
        </w:tc>
      </w:tr>
      <w:tr>
        <w:trPr>
          <w:trHeight w:val="333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hart and Noonan’s plane crashed into the Pacific Ocean.</w:t>
            </w:r>
          </w:p>
        </w:tc>
      </w:tr>
      <w:tr>
        <w:trPr>
          <w:trHeight w:val="33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ople don’t really know for certain where Earhart and Noonan di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Part B </w:t>
      </w:r>
    </w:p>
    <w:p>
      <w:pPr>
        <w:pStyle w:val="Normal"/>
        <w:spacing w:lineRule="auto" w:line="240"/>
        <w:rPr/>
      </w:pPr>
      <w:r>
        <w:rPr/>
        <w:t xml:space="preserve">Select evidence from the article that </w:t>
      </w:r>
      <w:r>
        <w:rPr>
          <w:b/>
        </w:rPr>
        <w:t>best</w:t>
      </w:r>
      <w:r>
        <w:rPr/>
        <w:t xml:space="preserve"> supports the answer in Part A. Circle </w:t>
      </w:r>
      <w:r>
        <w:rPr>
          <w:b/>
        </w:rPr>
        <w:t>two</w:t>
      </w:r>
      <w:r>
        <w:rPr/>
        <w:t xml:space="preserve"> sentences from the list. </w:t>
      </w:r>
    </w:p>
    <w:p>
      <w:pPr>
        <w:pStyle w:val="Normal"/>
        <w:spacing w:lineRule="auto" w:line="240"/>
        <w:rPr/>
      </w:pPr>
      <w:r>
        <w:rPr/>
        <w:t xml:space="preserve">a.) “A tiny coral atoll, Nikumaroro was some 300 miles southeast of Earhart’s target destination, </w:t>
        <w:br/>
        <w:t xml:space="preserve">       Howland Island.” (paragraph 3)</w:t>
        <w:br/>
        <w:t xml:space="preserve">b.) “Although she did not succeed in her around-the-world expedition, Earhart flew off into legend just </w:t>
        <w:br/>
        <w:t xml:space="preserve">        after her final radio transmission.” (paragraph 10)</w:t>
        <w:br/>
        <w:t xml:space="preserve">c.) “Books, movies, and television specials about her disappearance abound as well as speculation about    </w:t>
        <w:br/>
        <w:t xml:space="preserve">       her fate.” (paragraph 11)</w:t>
        <w:br/>
        <w:t xml:space="preserve">d.) “Eventually, Earhart’s twin-engine plane, the Electra, was ripped apart by Nikumaroro’s strong waves </w:t>
        <w:br/>
        <w:t xml:space="preserve">        and swept out into deep water, leaving no visible trace.” (paragraph 16)</w:t>
        <w:br/>
        <w:t xml:space="preserve">e.) “’The evidence is plentiful – but not conclusive yet – to support the hypothesis that Amelia landed </w:t>
        <w:br/>
        <w:t xml:space="preserve">        and died on the island of Nikumaroro,’forensic anthropologist Karen Ramey Burns told Discovery </w:t>
        <w:br/>
        <w:t xml:space="preserve">        News.” (paragraph 17)</w:t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345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27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36:00Z</dcterms:created>
  <dc:creator>APSB</dc:creator>
  <dc:description/>
  <cp:keywords/>
  <dc:language>en-US</dc:language>
  <cp:lastModifiedBy>Erica Thibodeaux</cp:lastModifiedBy>
  <dcterms:modified xsi:type="dcterms:W3CDTF">2014-09-16T16:32:00Z</dcterms:modified>
  <cp:revision>4</cp:revision>
  <dc:subject/>
  <dc:title/>
</cp:coreProperties>
</file>